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script</w:t>
      </w:r>
      <w:r>
        <w:rPr>
          <w:rFonts w:cs="Arial" w:ascii="Arial" w:hAnsi="Arial"/>
          <w:bCs w:val="false"/>
          <w:color w:val="000000"/>
          <w:sz w:val="21"/>
          <w:szCs w:val="21"/>
        </w:rPr>
        <w:t xml:space="preserve"> </w:t>
      </w:r>
      <w:r>
        <w:rPr>
          <w:rFonts w:cs="Arial" w:ascii="Arial" w:hAnsi="Arial"/>
          <w:bCs w:val="false"/>
          <w:color w:val="000000"/>
          <w:sz w:val="21"/>
          <w:szCs w:val="21"/>
        </w:rPr>
        <w:t>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03; copyright is based on year of publication, not year work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2008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2007, The Dojo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Johnston 2000 - 2002. Other contributors: Greg Holt, Andrew Kepert, Ydnar, Lostinet Distributed under the BSD License See http://pajhome.org.uk/crypt/md5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Apple Inc.; Copyright 1999-2001 Harri Porten &amp;lt;porten@kde.org&amp;gt;; Copyright 2001 Peter Kelly &amp;lt;pmk@post.com&amp;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Tom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3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m Wu All Rights Reserve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Dojo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rthur Langereis (arthur_ext at domain xfinitegames, tld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rthur Langereis (arthur_ext at domain xfinitegames, tld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om W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d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n Sp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Sieb &lt;samuel@sieb.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Moo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Johnston 1999 - 2002. Other contributors: Greg Holt, Andrew Kepert, Ydnar, Lostinet Distributed under the BSD License See http://pajhome.org.uk/crypt/md5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Johnston 1999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ost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sse Milli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Go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Osg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g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Kep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larälvdalens Datakonsult AB, a KDAB Group company, info@kdab.com, author Stephen Kelly &lt;stephen.kelly@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rthur Langereis (arthur_ext at domain xfinitegames, tld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ron Schwartz &lt;baron at sequen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tijn Pieters &lt;mj@digico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1991,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ob Ippoli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Torch Mobile Inc. All rights reserved. (http://www.torchmobile.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0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nb7tU34z294Gix5UNzpgFUzW1eGjVbBHuc6gHNZPnEDJQc1KOJqF1nz6/p7lyS9WrMZKs4T
7IOVqT6Mny3ZryMTxxO+/ifEigjqKmvU5crX9hO5teQXXG6KJo0v+lvElhCM11Iywf97Jder
UM3LxSeiuTHDsYpvIV93v1lGo+f1a0QUB+ckdvOc1PN1sZW35dFUs72eKN65f+n3sIzNCo86
7wLxucxrTcnhG/oT9j</vt:lpwstr>
  </property>
  <property fmtid="{D5CDD505-2E9C-101B-9397-08002B2CF9AE}" pid="3" name="_2015_ms_pID_7253431">
    <vt:lpwstr>60o8V8jXqYAtScevNGSS0LIHA9aCW4f6e4QeBqmKE9CcNAZ2QVz/sN
gnjMedZ6eNaPxCc7o3qDeR66OjQKUksKJDrRfsEmDijsw01w9xdhJSYZRyJ9wBURmxbOWcfD
VgHYbQpfBMbCN/FHZe9UXidBHe0c+kcgfySvBnBBFCgfQxD8TXrbHrD8A3xefrB5si2UI89B
PHZ1x7Va0F1fj9jS22l9dU9+NTpKRh/OZPk3</vt:lpwstr>
  </property>
  <property fmtid="{D5CDD505-2E9C-101B-9397-08002B2CF9AE}" pid="4" name="_2015_ms_pID_7253431_00">
    <vt:lpwstr>_2015_ms_pID_7253431</vt:lpwstr>
  </property>
  <property fmtid="{D5CDD505-2E9C-101B-9397-08002B2CF9AE}" pid="5" name="_2015_ms_pID_7253432">
    <vt:lpwstr>5csb+qA+1BeNGpyUWS0fo1T72qoBYUSAJUXT
LhNSMK0d2U9nIvExX5AbTL2kN1osXec7A8Hw8bv+kDYR16jAiq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